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2540</wp:posOffset>
                </wp:positionV>
                <wp:extent cx="5806440" cy="4295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429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4670" cy="41973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4670" cy="419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338.2pt;mso-wrap-distance-left:9.05pt;mso-wrap-distance-right:9.05pt;mso-wrap-distance-top:0pt;mso-wrap-distance-bottom:0pt;margin-top:0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4670" cy="41973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4670" cy="419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4460240</wp:posOffset>
                </wp:positionV>
                <wp:extent cx="5592445" cy="4150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415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040" cy="40500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405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35pt;height:326.85pt;mso-wrap-distance-left:9.05pt;mso-wrap-distance-right:9.05pt;mso-wrap-distance-top:0pt;mso-wrap-distance-bottom:0pt;margin-top:351.2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040" cy="40500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405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18:00Z</dcterms:created>
  <dc:creator>Melanie Campbell</dc:creator>
  <dc:description/>
  <cp:keywords/>
  <dc:language>en-US</dc:language>
  <cp:lastModifiedBy>Melanie Campbell</cp:lastModifiedBy>
  <dcterms:modified xsi:type="dcterms:W3CDTF">2007-10-16T03:20:00Z</dcterms:modified>
  <cp:revision>1</cp:revision>
  <dc:subject/>
  <dc:title/>
</cp:coreProperties>
</file>